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 NEUROBIOLOG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 STACJONARNE II STOPNIA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UROBIOLOG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II STOPN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/nauki medyczne (100%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K VI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ister 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2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4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związanym z prowadzoną w uczelni działalnością naukową w dyscyplinie lub dyscyplinach, do których przyporządkowany jest kierunek studiów, uwzględnia udział studentów w zajęciach przygotowujących do prowadzenia działalności naukowej lub udział w tej działalnośc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t.j. Dz.U. 2021 poz. 6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</w:rPr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t.j. Dz. U. 2020 poz. 226) oraz charakterystyk drugiego stopnia efektów uczenia się określonych w rozporządzeniu Ministra Nauki i Szkolnictwa Wyższego z dnia 14 listopada 2018 r. w sprawie charakterystyk drugiego stopnia efektów uczenia się dla kwalifikacji na poziomach 6–8 Polskiej Ramy Kwalifikacji (Dz. U. z 2018 r. poz. 2218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8"/>
        <w:gridCol w:w="1417"/>
        <w:gridCol w:w="1446"/>
      </w:tblGrid>
      <w:tr>
        <w:trPr>
          <w:trHeight w:val="10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ymbo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ierunkowe efekty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dniesienie do uniwersalnych charakterystyk poziomów PRK</w:t>
            </w:r>
            <w:r>
              <w:rPr>
                <w:b/>
                <w:sz w:val="18"/>
                <w:szCs w:val="18"/>
                <w:vertAlign w:val="superscript"/>
                <w:lang w:val="pl-PL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  <w:sz w:val="18"/>
                <w:szCs w:val="18"/>
                <w:lang w:val="pl-PL"/>
              </w:rPr>
              <w:t>Odniesienie do charakterystyk drugiego stopnia</w:t>
            </w:r>
            <w:r>
              <w:rPr>
                <w:b/>
                <w:sz w:val="18"/>
                <w:szCs w:val="18"/>
                <w:vertAlign w:val="superscript"/>
                <w:lang w:val="pl-PL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lef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iedza: absolwent zna i rozumie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ę anatomiczną i zasady funkcjonowania układu nerwowego człowie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KNB_W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robiologiczne podłoże funkcji poznawczych mózgu i emo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neuropatologiczne, neuropsychologiczne i genetyczne podłoże zaburzeń funkcji mózgu oraz metody ich oc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KNB_W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farmakoterapii i rehabilitacji schorzeń neuropsychiatr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zasady planowania badań z zastosowaniem narzędzi i technik badawczych z zakresu neurob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WG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zygotowania i przeprowadzania kontrolowanego eksperymentu na zwierzęt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WG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ady przygotowania i przeprowadzania kontrolowanego eksperymentu medycznego na ludz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WG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jęcia i metody z zakresu statystyki medyczne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7S_WG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znaczenie nauk podstawowych w wyjaśnianiu zjawisk i procesów związanych z prawidłową i patologiczną czynnością układu  nerw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finansowania projektów badawczych i aplikacyjnych w zakresie neurob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WG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zasady bezpieczeństwa i higieny pracy w laborator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G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ochrony własności intelektualnej i prawa autorski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W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W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W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zasady tworzenia i rozwoju form indywidualnej przedsiębiorczości wykorzystującej wiedzę z zakresu neurob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W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WK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miejętności: absolwent potrafi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U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ć metody behawioralne w badaniach z dziedziny neurob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U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ć techniki biologii molekularnej w badaniach z dziedziny neurob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W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U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ć oceny zaburzeń poznawczych, emocji i osobowości u osób z przejściowym lub trwałym uszkodzeniem mózg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U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skiwać informacje z zakresu neurobiologii z literatury naukowej, baz danych i innych źródeł w języku polskim i angielskim; potrafi integrować pozyskane informacje i dokonywać ich interpretacji, wyciągać wnioski oraz formułować i uzasadniać opi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U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U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U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- we współpracy z lekarzem - organizowania, wykonywania, oraz opracowywania procedur badawczych z zakresu neurobiologii kli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O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U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anować i przeprowadzić zadania badawcze pod kierunkiem opiekuna nauk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UW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U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ługiwać się zaawansowanymi metodami statystycznymi oraz technikami obliczeniowymi adekwatnymi do problemów z zakresu neurob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UW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B_U08                                                                                                                          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azywać umiejętność napisania doniesienia naukowego w języku polskim i angielskim na podstawie wyników własnych prac badaw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U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ć i przedstawić wystąpienie ustne dotyczące zagadnień z zakresu neurob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K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U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modzielnie planować własną karierę zawodową lub naukow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U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U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miejętnie porozumieć się językowo w zakresie nauk przyrodniczych i medycznych zgodnie z wymogami określonymi dla poziomu B2+ Europejskiego Systemu Opisu Kształcenia Język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U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UK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petencje społeczne: absolwent jest gotów do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K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szego kształcenia, potrafi inspirować i organizować proces uczenia się innych osó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K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K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 świadomość ograniczenia własnej wiedzy, wie kiedy zwrócić się do eksper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K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KK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B_K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a o prestiż zawodowy i właściwie pojętą solidarność zawodow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K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KO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B_K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rafi pracować w grupie, rozumie podział zadań i konieczność wywiązywania się  z powierzonego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K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KK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B_K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trafi rozwiązywać złożone problemy związane z wykonywaniem zawod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KK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B_K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 świadomość zagrożeń powstających w związku ze stosowaniem technik badawczych i wykazuje odpowiedzialność za bezpieczeństwo pracy własnej i innych osó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K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KO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K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słuchać zdania innych oraz formułować opinie dotyczące różnych aspektów działalności zawod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_KR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K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azuje odpowiedzialność za powierzony sprzęt, za pracę własną i pracę wykonywana przez in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7SK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KO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B_K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swoich działaniach kieruje się zasadami etyki badań naukowych, wykazuje postawę krytyczna wobec plagia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6S_K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KR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B_K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rafi myśleć i działać w sposób przedsiębior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P7U_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8S_KR</w:t>
            </w:r>
          </w:p>
        </w:tc>
      </w:tr>
    </w:tbl>
    <w:p>
      <w:pPr>
        <w:pStyle w:val="Akapitzlist"/>
        <w:ind w:left="360" w:hanging="0"/>
        <w:rPr>
          <w:i/>
          <w:i/>
          <w:iCs/>
          <w:sz w:val="16"/>
          <w:szCs w:val="16"/>
          <w:lang w:val="pl-PL"/>
        </w:rPr>
      </w:pPr>
      <w:r>
        <w:rPr>
          <w:sz w:val="16"/>
          <w:szCs w:val="16"/>
          <w:vertAlign w:val="superscript"/>
        </w:rPr>
        <w:t>1</w:t>
      </w:r>
      <w:r>
        <w:rPr>
          <w:i/>
          <w:iCs/>
          <w:sz w:val="16"/>
          <w:szCs w:val="16"/>
        </w:rPr>
        <w:t xml:space="preserve"> Uniwersalne charakterystyki pierwszego stopnia dla poziomów 6-7 określone w ustawie z dnia 22 grudnia 2015 r. o Zintegrow</w:t>
      </w:r>
    </w:p>
    <w:p>
      <w:pPr>
        <w:pStyle w:val="Akapitzlist"/>
        <w:ind w:left="360" w:hanging="0"/>
        <w:rPr/>
      </w:pPr>
      <w:r>
        <w:rPr>
          <w:i/>
          <w:iCs/>
          <w:sz w:val="16"/>
          <w:szCs w:val="16"/>
        </w:rPr>
        <w:t>anym Systemie Kwalifikacji (</w:t>
      </w:r>
      <w:r>
        <w:rPr>
          <w:i/>
          <w:iCs/>
          <w:sz w:val="16"/>
          <w:szCs w:val="16"/>
          <w:lang w:val="pl-PL"/>
        </w:rPr>
        <w:t xml:space="preserve">t.j. </w:t>
      </w:r>
      <w:r>
        <w:rPr>
          <w:i/>
          <w:iCs/>
          <w:sz w:val="16"/>
          <w:szCs w:val="16"/>
        </w:rPr>
        <w:t>Dz. U. 20</w:t>
      </w:r>
      <w:r>
        <w:rPr>
          <w:i/>
          <w:iCs/>
          <w:sz w:val="16"/>
          <w:szCs w:val="16"/>
          <w:lang w:val="pl-PL"/>
        </w:rPr>
        <w:t>20</w:t>
      </w:r>
      <w:r>
        <w:rPr>
          <w:i/>
          <w:iCs/>
          <w:sz w:val="16"/>
          <w:szCs w:val="16"/>
        </w:rPr>
        <w:t>poz. 2</w:t>
      </w:r>
      <w:r>
        <w:rPr>
          <w:i/>
          <w:iCs/>
          <w:sz w:val="16"/>
          <w:szCs w:val="16"/>
          <w:lang w:val="pl-PL"/>
        </w:rPr>
        <w:t>26</w:t>
      </w:r>
      <w:r>
        <w:rPr>
          <w:i/>
          <w:iCs/>
          <w:sz w:val="16"/>
          <w:szCs w:val="16"/>
        </w:rPr>
        <w:t>)</w:t>
      </w:r>
    </w:p>
    <w:p>
      <w:pPr>
        <w:pStyle w:val="Akapitzlist"/>
        <w:ind w:left="360" w:hanging="0"/>
        <w:rPr/>
      </w:pPr>
      <w:r>
        <w:rPr>
          <w:sz w:val="16"/>
          <w:szCs w:val="16"/>
          <w:vertAlign w:val="superscript"/>
        </w:rPr>
        <w:t>2</w:t>
      </w:r>
      <w:r>
        <w:rPr>
          <w:i/>
          <w:iCs/>
          <w:sz w:val="16"/>
          <w:szCs w:val="16"/>
        </w:rPr>
        <w:t xml:space="preserve"> Charakterystyki drugiego stopnia dla poziomów 6-8 określone w rozporządzeniu Ministra Nauki i Szkolnictwa Wyższego z dnia 14 listopada 2018 r. w sprawie charakterystyk drugiego stopnia efektów uczenia się  dla kwalifikacji na poziomach 6-8 Polskiej Ramy Kwalifikacji (Dz. U z 2018 r. poz. 2218).</w:t>
      </w:r>
    </w:p>
    <w:p>
      <w:pPr>
        <w:pStyle w:val="Normal"/>
        <w:spacing w:lineRule="auto" w:line="276" w:before="0" w:after="200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2/2023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2/2023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2/2023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57:00Z</dcterms:created>
  <dc:creator>SUM</dc:creator>
  <dc:description/>
  <cp:keywords/>
  <dc:language>en-US</dc:language>
  <cp:lastModifiedBy>Elżbieta Soczewica</cp:lastModifiedBy>
  <cp:lastPrinted>2020-02-27T12:59:00Z</cp:lastPrinted>
  <dcterms:modified xsi:type="dcterms:W3CDTF">2022-04-13T12:11:00Z</dcterms:modified>
  <cp:revision>9</cp:revision>
  <dc:subject/>
  <dc:title/>
</cp:coreProperties>
</file>